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2588"/>
        <w:gridCol w:w="2588"/>
        <w:gridCol w:w="2589"/>
      </w:tblGrid>
      <w:tr>
        <w:trPr>
          <w:trHeight w:val="700" w:hRule="atLeast"/>
        </w:trPr>
        <w:tc>
          <w:tcPr>
            <w:tcW w:w="1066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1805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X</w:t>
            </w:r>
          </w:p>
        </w:tc>
      </w:tr>
      <w:tr>
        <w:trPr>
          <w:trHeight w:val="372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7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0"/>
              </w:rPr>
              <w:t xml:space="preserve">1500 </w:t>
            </w:r>
            <w:r>
              <w:rPr>
                <w:rStyle w:val="StrongEmphasis"/>
                <w:rFonts w:eastAsia="宋体" w:cs="Arial" w:ascii="Arial" w:hAnsi="Arial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  <w:t>μs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0"/>
              </w:rPr>
              <w:t> / 333 Hz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5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2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7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9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8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35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0.065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6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5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4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8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7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7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5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654893072"/>
            <w:bookmarkStart w:id="1" w:name="__Fieldmark__0_654893072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654893072"/>
            <w:bookmarkStart w:id="3" w:name="__Fieldmark__1_654893072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654893072"/>
            <w:bookmarkStart w:id="5" w:name="__Fieldmark__2_654893072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654893072"/>
            <w:bookmarkStart w:id="7" w:name="__Fieldmark__3_654893072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654893072"/>
            <w:bookmarkStart w:id="9" w:name="__Fieldmark__4_654893072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654893072"/>
            <w:bookmarkStart w:id="11" w:name="__Fieldmark__5_654893072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654893072"/>
            <w:bookmarkStart w:id="13" w:name="__Fieldmark__6_654893072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654893072"/>
            <w:bookmarkStart w:id="16" w:name="__Fieldmark__7_654893072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654893072"/>
            <w:bookmarkStart w:id="18" w:name="__Fieldmark__8_654893072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654893072"/>
            <w:bookmarkStart w:id="20" w:name="__Fieldmark__9_654893072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654893072"/>
            <w:bookmarkStart w:id="22" w:name="__Fieldmark__10_654893072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654893072"/>
            <w:bookmarkStart w:id="25" w:name="__Fieldmark__11_654893072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654893072"/>
            <w:bookmarkStart w:id="27" w:name="__Fieldmark__12_654893072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654893072"/>
            <w:bookmarkStart w:id="29" w:name="__Fieldmark__13_654893072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654893072"/>
            <w:bookmarkStart w:id="31" w:name="__Fieldmark__14_654893072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654893072"/>
            <w:bookmarkStart w:id="33" w:name="__Fieldmark__15_654893072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654893072"/>
            <w:bookmarkStart w:id="35" w:name="__Fieldmark__16_654893072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654893072"/>
            <w:bookmarkStart w:id="37" w:name="__Fieldmark__17_654893072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不锈钢</w:t>
            </w:r>
            <w:r>
              <w:rPr>
                <w:rFonts w:cs="Tahoma" w:ascii="Tahoma" w:hAnsi="Tahoma"/>
                <w:color w:val="333333"/>
                <w:szCs w:val="21"/>
                <w:shd w:fill="F7F8FA" w:val="clear"/>
              </w:rPr>
              <w:t>Stainless</w:t>
            </w:r>
            <w:r>
              <w:rPr>
                <w:rStyle w:val="Appleconvertedspace"/>
                <w:rFonts w:cs="Tahoma" w:ascii="Tahoma" w:hAnsi="Tahoma"/>
                <w:color w:val="333333"/>
                <w:szCs w:val="21"/>
                <w:shd w:fill="F7F8FA" w:val="clear"/>
              </w:rPr>
              <w:t> 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654893072"/>
            <w:bookmarkStart w:id="39" w:name="__Fieldmark__18_654893072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654893072"/>
            <w:bookmarkStart w:id="41" w:name="__Fieldmark__19_654893072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654893072"/>
            <w:bookmarkStart w:id="43" w:name="__Fieldmark__20_654893072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>/ Metal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654893072"/>
            <w:bookmarkStart w:id="45" w:name="__Fieldmark__21_654893072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30"/>
            <w:bookmarkStart w:id="47" w:name="__Fieldmark__22_654893072"/>
            <w:bookmarkStart w:id="48" w:name="__Fieldmark__22_654893072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654893072"/>
            <w:bookmarkStart w:id="50" w:name="__Fieldmark__23_654893072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654893072"/>
            <w:bookmarkStart w:id="52" w:name="__Fieldmark__24_654893072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3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4" w:name="__Fieldmark__25_654893072"/>
            <w:bookmarkStart w:id="55" w:name="__Fieldmark__25_654893072"/>
            <w:bookmarkEnd w:id="53"/>
            <w:bookmarkEnd w:id="5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6" w:name="__Fieldmark__26_654893072"/>
            <w:bookmarkStart w:id="57" w:name="__Fieldmark__26_654893072"/>
            <w:bookmarkEnd w:id="5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.8*20.2*27.6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58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 including accessory)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0</w:t>
            </w:r>
            <w:r>
              <w:rPr>
                <w:rFonts w:cs="Arial" w:ascii="Arial" w:hAnsi="Arial"/>
                <w:kern w:val="0"/>
                <w:sz w:val="20"/>
              </w:rPr>
              <w:t xml:space="preserve"> mm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8" w:name="__Fieldmark__27_654893072"/>
            <w:bookmarkStart w:id="59" w:name="__Fieldmark__27_654893072"/>
            <w:bookmarkEnd w:id="5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60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__Fieldmark__28_654893072"/>
            <w:bookmarkStart w:id="62" w:name="__Fieldmark__28_654893072"/>
            <w:bookmarkEnd w:id="6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0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3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4" w:name="__Fieldmark__29_654893072"/>
            <w:bookmarkStart w:id="65" w:name="__Fieldmark__29_654893072"/>
            <w:bookmarkEnd w:id="63"/>
            <w:bookmarkEnd w:id="6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6" w:name="__Fieldmark__30_654893072"/>
            <w:bookmarkStart w:id="67" w:name="__Fieldmark__30_654893072"/>
            <w:bookmarkEnd w:id="6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8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9" w:name="__Fieldmark__31_654893072"/>
            <w:bookmarkStart w:id="70" w:name="__Fieldmark__31_654893072"/>
            <w:bookmarkEnd w:id="68"/>
            <w:bookmarkEnd w:id="7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1" w:name="__Fieldmark__32_654893072"/>
            <w:bookmarkStart w:id="72" w:name="__Fieldmark__32_654893072"/>
            <w:bookmarkEnd w:id="7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3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4" w:name="__Fieldmark__33_654893072"/>
            <w:bookmarkStart w:id="75" w:name="__Fieldmark__33_654893072"/>
            <w:bookmarkEnd w:id="7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3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6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7" w:name="__Fieldmark__34_654893072"/>
            <w:bookmarkStart w:id="78" w:name="__Fieldmark__34_654893072"/>
            <w:bookmarkEnd w:id="76"/>
            <w:bookmarkEnd w:id="7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722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9" w:name="__Fieldmark__35_654893072"/>
            <w:bookmarkStart w:id="80" w:name="__Fieldmark__35_654893072"/>
            <w:bookmarkEnd w:id="8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6_654893072"/>
            <w:bookmarkStart w:id="82" w:name="__Fieldmark__36_654893072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7_654893072"/>
            <w:bookmarkStart w:id="84" w:name="__Fieldmark__37_654893072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5" w:name="__Fieldmark__38_654893072"/>
            <w:bookmarkStart w:id="86" w:name="__Fieldmark__38_654893072"/>
            <w:bookmarkEnd w:id="8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7" w:name="__Fieldmark__39_654893072"/>
            <w:bookmarkStart w:id="88" w:name="__Fieldmark__39_654893072"/>
            <w:bookmarkEnd w:id="8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722" w:hRule="atLeast"/>
        </w:trPr>
        <w:tc>
          <w:tcPr>
            <w:tcW w:w="10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433830" cy="129857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3830" cy="129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466215" cy="1254125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215" cy="1254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71370" cy="1189990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1370" cy="1189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541780" cy="1188720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1780" cy="118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9" w:right="629" w:gutter="0" w:header="0" w:top="680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2:17:00Z</dcterms:created>
  <dc:creator>aki</dc:creator>
  <dc:description/>
  <dc:language>en-US</dc:language>
  <cp:lastModifiedBy>Administrator</cp:lastModifiedBy>
  <cp:lastPrinted>2021-11-18T15:24:00Z</cp:lastPrinted>
  <dcterms:modified xsi:type="dcterms:W3CDTF">2025-07-23T09:03:33Z</dcterms:modified>
  <cp:revision>10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10E854D23948A69EF39A59C82AC974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